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71492804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ИТИЧІВСЬКА 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четверта  сесія  шостого скликанн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3 вересня  2013  року                                                                                   34\1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ються  закладами  культури сільської ради</w:t>
      </w:r>
    </w:p>
    <w:p>
      <w:pPr>
        <w:pStyle w:val="Normal"/>
        <w:spacing w:lineRule="atLeast" w:line="250" w:before="260" w:after="0"/>
        <w:ind w:firstLine="5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 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12 грудня 2011 року № 1271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есія 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tLeast" w:line="250" w:before="260" w:after="0"/>
        <w:ind w:firstLine="560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                                      </w:t>
      </w:r>
      <w:r>
        <w:rPr>
          <w:rStyle w:val="Appleconvertedspace"/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spacing w:lineRule="atLeast" w:line="250" w:before="260" w:after="0"/>
        <w:ind w:firstLine="560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1.Встановити плату за послуги, що надаються закладами культури сільської ради згідно додатку № 1.</w:t>
      </w:r>
    </w:p>
    <w:p>
      <w:pPr>
        <w:pStyle w:val="Normal"/>
        <w:spacing w:lineRule="atLeast" w:line="250" w:before="260" w:after="0"/>
        <w:ind w:firstLine="560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3.Секретарю сільської ради довести до відома керівників закладів ціни на платні послуги та їх перелік.</w:t>
      </w:r>
    </w:p>
    <w:p>
      <w:pPr>
        <w:pStyle w:val="Normal"/>
        <w:spacing w:lineRule="atLeast" w:line="250" w:before="26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spacing w:lineRule="atLeast" w:line="250" w:before="2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ільський голова                                                                                    Н.Ф.Панас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  сіль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 03» вересня  2013 року № 34\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х послуг, що надаються закладами культури сіль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ультурно масових заходів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) театралізованих свят, конкурсів, спортивно-розважальних заходів  - 4,00 гривень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б) вечорів відпочинку, дискоте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луби  сіл  Микитичі , Коритниця  – 2,00 гривні з 1 особ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 оренду приміщень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для культурно-масових заходів – 80,00 гривень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для інших заходів – 100,00 грив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1:00Z</dcterms:created>
  <dc:creator>www.PHILka.RU</dc:creator>
  <dc:description/>
  <cp:keywords/>
  <dc:language>en-US</dc:language>
  <cp:lastModifiedBy>www.PHILka.RU</cp:lastModifiedBy>
  <dcterms:modified xsi:type="dcterms:W3CDTF">2013-10-03T06:12:00Z</dcterms:modified>
  <cp:revision>1</cp:revision>
  <dc:subject/>
  <dc:title> </dc:title>
</cp:coreProperties>
</file>